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IV DOMENIC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DEL TEMPO ORDINARI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32"/>
          <w:szCs w:val="32"/>
        </w:rPr>
        <w:t>SECONDI VESPR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ignore sia con vo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E con il tuo Spiri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ITO DELLA LU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l giorno eter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ci sarà la nott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Il Signore li illuminer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e regneranno nei seco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é luce di lampada né luce di so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chiarerà la terra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il Signore li illuminer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e regneranno nei seco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l giorno eter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ci sarà la nott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Il Signore li illuminer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e regneranno nei seco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Dio dell'univer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i astri movendo in ciel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giorno rivesti di lu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il sonno propizi alla not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osì il dolce riposo ci risto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 ci riporta alla fatica usat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solleva gli animi stanch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 scioglie il peso triste degli affann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i che il lavoro diurno si pla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scende il vespero oscur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ti dei tuoi favor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e eleviamo l'inno della ser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 canti il profondo dell'ess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 risonando celebri la vo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il palpito casto dei cuori ti cerchi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semplice e chiara la mente ti ador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quando nelle teneb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rà soffocata ogni lu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si estingua la fiamma della fe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 illumini la nostra not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lacre, vigili sempre lo spiri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 sia colpa a dormi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freschezza di puri pensier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mitighi al sonno l'inquieta vamp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ni morboso senso dilegui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assionata l'anima ti sogni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l'incubo del nemic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invidierà la nostra p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 Cristo e al Padre salga la preghier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salga allo Spirito del Padre e di Crist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unico Dio, Trinità beat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del tuo amore riscalda chi ti implora.A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ALMOD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>Salmo 2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t. Servite Dio con timore,giudici della terra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ché non perdiate la giusta v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hé le genti congiurano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hé invano cospirano i popoli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orgono i re della terra +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i principi congiurano insieme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 il Signore e contro il suo Messi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Spezziamo le loro catene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tiamo via i loro legami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ne ride chi abita nei cieli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 schernisce dall’alto il Sign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li parla loro con ira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 spaventa nel suo sdegn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Io l'ho costituito mio sovrano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l Sion mio santo monte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nunzierò il decreto del Signore. +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li mi ha detto: "Tu sei mio figlio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o oggi ti ho genera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iedi a me, ti darò in possesso le genti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in dominio i confini della terr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spezzerai con scettro di ferro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e vasi di argilla le frantumerai"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ora, sovrani, siate saggi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struitevi, giudici della terra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te Dio con timore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con tremore esulta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on si sdegni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voi perdiate la vi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rovvisa divampa la sua ira.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to chi in lui si rifug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lo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Ant. Servite Dio con timore, giudici della terra, * perché non perdiate la giusta via.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Salmo 1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t. Buono, misericordioso e giusto è il Sign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to l'uomo che teme il Signore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trova grande gioia nei suoi comandament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ente sulla terra sarà la sua stirpe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discendenza dei giusti sarà benedet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ore e ricchezza nella sua casa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ua giustizia rimane per semp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unta nelle tenebre come luce per i giusti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ono, misericordioso e gius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lice l'uomo pietoso che dà in prestito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ministra i suoi beni con giustiz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li non vacillerà in eterno: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giusto sarà sempre ricorda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temerà annunzio di sventura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do è il suo cuore, confida nel Sign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curo è il suo cuore, non teme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chè trionferà dei suoi nemic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li dona largamente ai poveri, +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ua giustizia rimane per sempre, *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ua potenza s’innalza nella glo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empio vede e si adira, +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grigna i denti e si consuma.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 il desiderio degli empi fallis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lo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Ant.</w:t>
      </w:r>
      <w:r>
        <w:rPr>
          <w:rFonts w:cs="Verdana" w:ascii="Verdana" w:hAnsi="Verdana"/>
          <w:b/>
          <w:bCs/>
          <w:sz w:val="20"/>
          <w:szCs w:val="20"/>
        </w:rPr>
        <w:t xml:space="preserve"> Buono, misericordioso e giusto è il Signor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IMA ORAZION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nore Gesù, luce dei giusti, nell'offerta di te stesso al Padre come vittima consacrata hai dato la prova più alta ed eloquente della tua carità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' che ci amiamo tra noi come tu ci ami per arrivare a possedere in cielo le infinite ricchezze della tua casa.Tu che sei Dio, e vivi e regni con il Padre, nell'unità dello Spirito santo, per tutti i secoli dei secoli. </w:t>
      </w:r>
      <w:r>
        <w:rPr>
          <w:rFonts w:cs="Verdana" w:ascii="Verdana" w:hAnsi="Verdana"/>
          <w:b/>
          <w:bCs/>
          <w:sz w:val="20"/>
          <w:szCs w:val="20"/>
        </w:rPr>
        <w:t>Ame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CANTICO DELLA BEATA VERGINE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Lc 1, 46-55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nt. </w:t>
      </w:r>
      <w:r>
        <w:rPr>
          <w:rFonts w:cs="Verdana" w:ascii="Verdana" w:hAnsi="Verdana"/>
          <w:b w:val="false"/>
          <w:bCs w:val="false"/>
          <w:sz w:val="20"/>
          <w:szCs w:val="20"/>
        </w:rPr>
        <w:t>Quanto agli antichi padri fu promesso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ora per noi si compie: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 Cristo benedette sono tutte le genti, di eccelsi doni si allieta la famiglia di Di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anima mia magnifica il Signore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il mio spirito esulta in Dio, mio salvat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hé ha guardato l'umiltà della sua serva. *</w:t>
      </w:r>
    </w:p>
    <w:p>
      <w:pPr>
        <w:pStyle w:val="Normal"/>
        <w:ind w:left="-227" w:right="-22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'ora in poi tutte le generazioni mi chiameranno </w:t>
      </w:r>
      <w:r>
        <w:rPr>
          <w:rFonts w:cs="Verdana" w:ascii="Verdana" w:hAnsi="Verdana"/>
          <w:sz w:val="18"/>
          <w:szCs w:val="18"/>
        </w:rPr>
        <w:t>bea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randi cose ha fatto in me l'Onnipotente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Santo è il suo nom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di generazione in generazione la sua misericordia</w:t>
      </w:r>
      <w:r>
        <w:rPr>
          <w:rFonts w:cs="Verdana" w:ascii="Verdana" w:hAnsi="Verdana"/>
          <w:sz w:val="16"/>
          <w:szCs w:val="16"/>
        </w:rPr>
        <w:t>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 stende su quelli che lo temo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a spiegato la potenza del suo braccio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 disperso i superbi nei pensieri del loro cuo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 rovesciato i potenti dai troni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 innalzato gli umili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a ricolmato di beni gli affamati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 rimandato i ricchi a mani vuo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 soccorso Israele, suo servo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rdandosi della sua misericord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 aveva promesso ai nostri padri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 Abramo e alla sua discendenza, per semp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Gloria.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i/>
          <w:iCs/>
          <w:sz w:val="16"/>
          <w:szCs w:val="16"/>
        </w:rPr>
        <w:t>Si ripet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'anima mia* magnifica il Sign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t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Quanto agli antichi padri fu promesso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ra per noi si compie: *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in Cristo benedette sono tutte le genti, di eccelsi doni si allieta la famiglia di Dio.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i/>
          <w:iCs/>
          <w:sz w:val="16"/>
          <w:szCs w:val="16"/>
        </w:rPr>
        <w:t>Alla fine, ripetuta l'antifona, si aggiu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yrie eleison, Kyrie eleison, Kyrie elei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CONDA ORAZIONE</w:t>
      </w:r>
    </w:p>
    <w:p>
      <w:pPr>
        <w:pStyle w:val="Normal"/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Custodisci, o Padre di misericordia, la tua famiglia con instancabile amore e rendila pura con la tua larga benedizione;</w:t>
      </w:r>
    </w:p>
    <w:p>
      <w:pPr>
        <w:pStyle w:val="Normal"/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fa’ che in essa continuamente crescano la luce della tua verità e la forza della tua grazia.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Per Cristo nostro Signore. </w:t>
      </w:r>
      <w:r>
        <w:rPr>
          <w:rFonts w:cs="Verdana" w:ascii="Verdana" w:hAnsi="Verdana"/>
          <w:b/>
          <w:bCs/>
          <w:sz w:val="20"/>
          <w:szCs w:val="20"/>
        </w:rPr>
        <w:t>Amen</w:t>
      </w:r>
      <w:r>
        <w:rPr>
          <w:rFonts w:cs="Verdana" w:ascii="Verdana" w:hAnsi="Verdana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COMMEMORAZIONE DEL BATTESIMO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Cantico - Ap 15, 3-4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t.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Voi che in Cristo siete battezzati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 Cristo vi rivestire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ndi e mirabili sono le tue opere, +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ignore Dio onnipotente;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uste e veraci sono le tue v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Re delle genti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i non temerà il tuo nome, +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 non ti glorificherà, o Signore?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 solo sei sant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tte le genti verranno a te, Signore, +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vanti a te si prostreranno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hé i tuoi giusti giudizi si sono manifestat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lori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t. </w:t>
      </w:r>
      <w:r>
        <w:rPr>
          <w:rFonts w:cs="Verdana" w:ascii="Verdana" w:hAnsi="Verdana"/>
          <w:b/>
          <w:bCs/>
          <w:sz w:val="20"/>
          <w:szCs w:val="20"/>
        </w:rPr>
        <w:t>Voi che in Cristo siete battezzati, 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 Cristo vi rivestire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r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ifesta, Dio onnipotente, i tuoi giusti giudiz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i popoli della terra, perché esaltino il tuo nome santo e sulla via della verità vengano a te con animo puro.Per Cristo nostro Signore. </w:t>
      </w:r>
      <w:r>
        <w:rPr>
          <w:rFonts w:cs="Verdana" w:ascii="Verdana" w:hAnsi="Verdana"/>
          <w:b/>
          <w:bCs/>
          <w:sz w:val="20"/>
          <w:szCs w:val="20"/>
        </w:rPr>
        <w:t>Ame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ERCESSION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rimiamo la nostra gratitudine a Dio, che nella pienezza dei tempi ci ha parlato con mezzo del Figlio, e fiduciosi diciamo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Guarda, Signore, i figli che sperano in 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va il vescovo N., maestro e pastore di questa Chies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- confermalo nella verità e nell'a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dre, che in Cristo ci hai chiamati tutti  all'unica speranza di salvezz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- dona unità e pace a quanti credono nel tuo n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ccorri coloro che sono nella necessità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- trovino conforto nella generosità e nella fedeltà dei fratel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 che sei a tutti vicin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- rianima i prigionieri e i carcerat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cordati dei tuoi defunti, che nel battesimo hanno ricevuto il germe della vita immortal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- e chiamali al canto dell'eterna lo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le parole insegnateci dal Signore, santifichia-mo con cuore ardente il santo nome di Dio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dre nostro.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cols w:num="3" w:space="454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1:15:39Z</dcterms:created>
  <dc:creator/>
  <dc:description/>
  <dc:language>en-US</dc:language>
  <cp:lastModifiedBy/>
  <cp:revision>0</cp:revision>
  <dc:subject/>
  <dc:title/>
</cp:coreProperties>
</file>